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jc w:val="both"/>
        <w:rPr/>
      </w:pPr>
      <w:r>
        <w:rPr>
          <w:lang w:val="uk-UA"/>
        </w:rPr>
        <w:t xml:space="preserve">Форма  ОПЕСРР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1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ВИКОНАННЯ  ОСНОВНИХ     ПОКАЗНИКІВ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ЕКОНОМІЧНОГО  І СОЦІАЛЬНОГО РОЗВИТКУ МІСТА  ЛУЦЬКА  У 2011 РОЦІ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  <w:tab w:val="left" w:pos="10800" w:leader="none"/>
          <w:tab w:val="left" w:pos="1152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00"/>
        <w:gridCol w:w="1260"/>
        <w:gridCol w:w="1260"/>
        <w:gridCol w:w="1129"/>
        <w:gridCol w:w="10"/>
        <w:gridCol w:w="1201"/>
        <w:gridCol w:w="1260"/>
        <w:gridCol w:w="1260"/>
      </w:tblGrid>
      <w:tr>
        <w:trPr>
          <w:tblHeader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 рік про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1 рі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1 рік факт у % 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оку</w:t>
            </w:r>
          </w:p>
        </w:tc>
      </w:tr>
      <w:tr>
        <w:trPr>
          <w:tblHeader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фера реального сектору економ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реалізованої промислової продукції  у діючих цінах 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6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32,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реалізованої промислової продукції  у розрахунку на душу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5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20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декс промислового вироб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продукції добувної промисловості 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ування паливно-енергетичних  корисних копалин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продукції переробної промисловості 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обництво харчових продуктів, напоїв та </w:t>
            </w:r>
            <w:r>
              <w:rPr>
                <w:color w:val="000000"/>
                <w:sz w:val="28"/>
                <w:szCs w:val="28"/>
                <w:lang w:val="uk-UA"/>
              </w:rPr>
              <w:t>тютюнових виробів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гка промисло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9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деревини та виробів з дерев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люлозно-паперова промисловість, видавнича с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імічна та нафтохімічна промисловіст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9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інших неметалевих мінеральних  вироб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алургія та оброблення мет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обуд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ова продукція сільського господарства по всіх категорі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сподарств   у цінах 2005 року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 на душу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ї продукції сільського господарства по всіх категоріях господарств у % до відповідн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яг виробництва валової продукції рослинниц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иробництва валової продукції рослинництва 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родукції рослинництв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рнові та зернобобові, включаючи кукуруд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укрові буря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п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го виробництва продукції тварин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го виробництва продукції тваринництва 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продукції тваринництва:</w:t>
            </w:r>
          </w:p>
          <w:p>
            <w:pPr>
              <w:pStyle w:val="Style12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ізація худоби та птиці на забій (у живій вазі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2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й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Транспорт загальн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перевезен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ів автомобільним тран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1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93,0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</w:tr>
      <w:tr>
        <w:trPr>
          <w:trHeight w:val="48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ажирів автомобільним тран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ис.ос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0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56900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7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</w:t>
            </w:r>
          </w:p>
        </w:tc>
      </w:tr>
      <w:tr>
        <w:trPr>
          <w:trHeight w:val="48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ажирів міським електричним тран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865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500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.2</w:t>
            </w:r>
          </w:p>
        </w:tc>
      </w:tr>
      <w:tr>
        <w:trPr>
          <w:trHeight w:val="48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Зв'яз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lang w:val="uk-UA"/>
              </w:rPr>
            </w:pPr>
            <w:r>
              <w:rPr>
                <w:color w:val="0000FF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lang w:val="uk-UA"/>
              </w:rPr>
            </w:pPr>
            <w:r>
              <w:rPr>
                <w:color w:val="0000FF"/>
                <w:sz w:val="28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Обсяги реалізованих послуг зв’яз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,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.7</w:t>
            </w:r>
          </w:p>
        </w:tc>
      </w:tr>
      <w:tr>
        <w:trPr>
          <w:trHeight w:val="48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Темп зростання (зниження) обсягу реалізова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Щільність основних телефонних апаратів на 100 осіб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8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7,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8.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Фінансові  показники</w:t>
            </w:r>
          </w:p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Фінансовий результат від звичайної діяльності до оподаткування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uk-UA"/>
              </w:rPr>
              <w:t>саль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73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2,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ий результат підприємств, які одержали прибуто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2,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.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тома вага підприємств, які одержали прибуток у загальній кількості підприєм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ий результат підприємств, які одержали зби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млн.грн.млн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47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429,5</w:t>
            </w:r>
          </w:p>
          <w:p>
            <w:pPr>
              <w:pStyle w:val="Normal"/>
              <w:ind w:left="4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.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тома вага підприємств, які одержали збиток у загальній кількості підприєм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Обсяг кредиторської заборгова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т.ч. прострочено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Обсяг дебіторської заборгова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т.ч. прострочено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Показники рівня житт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явні доходи населення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іналь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еальні  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 доходи в розрахунку на душу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Фонд оплати праці робітників і службовців, працівників сільського господарства, малих підприємств (без військовослужбовц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1826,9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75,9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Фонд оплати праці працівників малих підприємств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9,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едньомісячна заробітна плата одного штатного праців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6" w:leader="none"/>
              </w:tabs>
              <w:ind w:left="-10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7.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4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оптовій та  роздрібній торг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ньомісячна заробітна плата одного штатного найманого працівника малих підприєм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36,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декс  реальної заробітної пл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ргованість із виплати заробітної плати (на кінець року)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лн.гр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4.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заборгованості з виплати заробітної плати у відсотках до початку звітн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ргованість з виплати заробітної плати на економічно активних підприємст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4.0</w:t>
            </w:r>
          </w:p>
        </w:tc>
      </w:tr>
      <w:tr>
        <w:trPr>
          <w:trHeight w:val="54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еї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0.0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заборгованості з виплати заробітної плати на економічно активних підприємствах  у відсотках до початку звітн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,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6,0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астка працівників, яким нараховано заробітну плату нижче прожиткового мінімуму для працездатної особ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Показники розвитку споживчого рин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гальний обсяг продажу споживчих това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4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86,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гальний обсяг продажу споживчих товарів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на одного жителя у фактичних цін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8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товарообороту у порівнянних ціна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.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3,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и реалізова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лн.гр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2,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обсягу реалізова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3,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Населення та ринок пра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ередньорічна чисельність наявного насел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1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1,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ельність економічно-активного населе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ездатного ві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ельність працівників у віці 15-70 років, зайнятих економічною діяльністю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промисло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ельність безробітного населення (за методологією МО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безробіття (за методологією МО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антаження незайнятого населення на 10 вільних робочих місць (вакансі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7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8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ількість працівників, які з ініціативи адміністрації працювали неповний робочий час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lang w:val="uk-UA"/>
              </w:rPr>
            </w:pPr>
            <w:r>
              <w:rPr>
                <w:color w:val="0000FF"/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8.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% до середньооблікової кількості праців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lang w:val="uk-UA"/>
              </w:rPr>
              <w:t>2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</w:tr>
      <w:tr>
        <w:trPr>
          <w:trHeight w:val="6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ількість працівників, які з ініціативи адміністрації перебували у відпуст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9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2.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% до середньооблікової кількості праців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ількість створених нових робочих місць в усіх сферах економічної діяльності -  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с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64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>34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 тому числі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u w:val="single"/>
                <w:lang w:val="uk-UA"/>
              </w:rPr>
            </w:pPr>
            <w:r>
              <w:rPr>
                <w:color w:val="0000FF"/>
                <w:sz w:val="2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промисло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2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2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будівницт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7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торг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ількість зайнятих працівників у малих підприємствах (наймані працівн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ис. 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ількість створених нових робочих місць за рахунок малого підприєм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с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1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7,3</w:t>
            </w:r>
          </w:p>
        </w:tc>
      </w:tr>
      <w:tr>
        <w:trPr>
          <w:trHeight w:val="55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/>
              <w:t>Інноваційна діяль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u w:val="none"/>
                <w:lang w:val="uk-UA"/>
              </w:rPr>
            </w:pPr>
            <w:r>
              <w:rPr>
                <w:b w:val="false"/>
                <w:color w:val="000000"/>
                <w:sz w:val="28"/>
                <w:u w:val="non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Кількість інноваційно-активних підприєм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Частка інноваційно-активних підприємств у загальній кількості промислових підприємств регі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u w:val="none"/>
                <w:lang w:val="uk-UA"/>
              </w:rPr>
            </w:pPr>
            <w:r>
              <w:rPr>
                <w:b w:val="false"/>
                <w:color w:val="000000"/>
                <w:sz w:val="28"/>
                <w:u w:val="non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,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сяг реалізованої інноваційної проду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u w:val="none"/>
                <w:lang w:val="uk-UA"/>
              </w:rPr>
            </w:pPr>
            <w:r>
              <w:rPr>
                <w:b w:val="false"/>
                <w:color w:val="000000"/>
                <w:sz w:val="28"/>
                <w:u w:val="non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8,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</w:tr>
      <w:tr>
        <w:trPr>
          <w:trHeight w:val="65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у % до загального обсягу реалізованої промислової проду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u w:val="none"/>
              </w:rPr>
              <w:t>Впроваджено нових технологічних процесів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</w:tr>
      <w:tr>
        <w:trPr>
          <w:trHeight w:val="56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 них маловідходних, ресурсозберігаю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</w:tr>
      <w:tr>
        <w:trPr>
          <w:trHeight w:val="43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u w:val="none"/>
              </w:rPr>
              <w:t>Освоєно нових</w:t>
            </w:r>
            <w:r>
              <w:rPr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видів продукції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</w:tr>
      <w:tr>
        <w:trPr>
          <w:trHeight w:val="46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 них нових видів техн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Інвестиційна та зовнішньоекономічна діяль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інвестицій в основний капітал за рахунок усіх джерел фінансуванн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фактичних ці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52,5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lang w:val="uk-UA"/>
              </w:rPr>
            </w:pPr>
            <w:r>
              <w:rPr>
                <w:color w:val="0000FF"/>
                <w:sz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lang w:val="uk-UA"/>
              </w:rPr>
              <w:t>429,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64,6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69,3 *))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у порівнянних цінах 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7,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інвестицій в основний капітал на одну осо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67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7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інвестицій у житлове будівниц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4,7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1,7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,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.7</w:t>
            </w:r>
            <w:r>
              <w:rPr>
                <w:color w:val="000000"/>
                <w:sz w:val="28"/>
                <w:lang w:val="uk-UA"/>
              </w:rPr>
              <w:t>*))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меншення) обсягів інвестицій у житлове будівниц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5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3,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Обсяг прямих іноземних інвестицій, по наростаючому підсумку -всього</w:t>
            </w: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5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6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7,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114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бсолютний приріст (зменшення) прямих іноземних інвестицій до початку рок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.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сяг прямих іноземних інвестицій на душу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л. СШ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0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2.3</w:t>
            </w:r>
          </w:p>
        </w:tc>
      </w:tr>
      <w:tr>
        <w:trPr>
          <w:trHeight w:val="62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ямі іноземні інвестиції за видами економічної діяльност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мисло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лн. дол. СШ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0.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.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ільське господ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удівниц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.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оргів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.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.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інансова діяль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.4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8.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ерації з нерухоміст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,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.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сяг експорту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5,0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 </w:t>
            </w:r>
          </w:p>
        </w:tc>
      </w:tr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експорту 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lang w:val="uk-UA"/>
              </w:rPr>
              <w:t>58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8,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38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сяг імпорту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3,3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Обсяг імпорту 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  <w:t>Житлово-комунальне господ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едиторська заборгованість у житлово-комунальному господарст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8,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6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Темп зростання (зменшення) кредиторської заборгованості за житлово-комунальні послуги, у відсотках до початку звітного ро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4,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Дебі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7,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6,8</w:t>
            </w:r>
          </w:p>
        </w:tc>
      </w:tr>
      <w:tr>
        <w:trPr>
          <w:trHeight w:val="111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емп зростання (зменшення ) дебіторської  заборгованості за житлово-комунальні послуги, у відсотках до початку звітн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9,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боргу населення за житлово-комунальні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0,9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6,8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43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мп зростання (зменшення) заборгованості населення з оплати житлово-комунальних по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3,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43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оплати населенням житлово-комуналь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6,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lang w:val="uk-UA"/>
              </w:rPr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Введення в експлуатацію об`єктів соціальної сф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рахунок усіх джерел фінансуванн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а площа жит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3,5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5,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6.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ні навчальні закл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. міс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шкільні  заклади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ж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мбулаторно-поліклінічні закл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ід. за змі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пров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,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аліз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,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пл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,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ові  мер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,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иці та дороги з твердим покриттям, введені за рахунок місцевих бюдже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,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2.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озвиток малого підприєм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3</w:t>
            </w:r>
          </w:p>
          <w:p>
            <w:pPr>
              <w:pStyle w:val="Normal"/>
              <w:jc w:val="center"/>
              <w:rPr>
                <w:color w:val="FF6600"/>
                <w:sz w:val="28"/>
                <w:lang w:val="uk-UA"/>
              </w:rPr>
            </w:pPr>
            <w:r>
              <w:rPr>
                <w:color w:val="FF6600"/>
                <w:sz w:val="28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**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</w:tr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фізичних осіб-підприємц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61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35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9</w:t>
            </w:r>
          </w:p>
        </w:tc>
      </w:tr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зареєстрованих суб`єктів підприємницької діяльності –фізичних осіб на 10 тис. осіб наявного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3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6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</w:tr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тома вага малих підприємств в обсягах реалізації проду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,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,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дходження до бюджету міста від діяльності малого підприєм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2,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завтра даду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фінансування розвитку малого підприємництва за рахунок обласного та міських (міст Києва та Севастополя) бюдже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lang w:val="uk-UA"/>
              </w:rPr>
              <w:t>1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*) статистичний облік відсутній</w:t>
      </w:r>
    </w:p>
    <w:p>
      <w:pPr>
        <w:pStyle w:val="Normal"/>
        <w:rPr/>
      </w:pPr>
      <w:r>
        <w:rPr>
          <w:b/>
          <w:lang w:val="uk-UA"/>
        </w:rPr>
        <w:tab/>
        <w:t xml:space="preserve">**) Відповідно до Закону України </w:t>
      </w:r>
      <w:r>
        <w:rPr>
          <w:bCs/>
          <w:sz w:val="28"/>
          <w:szCs w:val="28"/>
          <w:lang w:val="uk-UA"/>
        </w:rPr>
        <w:t>„</w:t>
      </w:r>
      <w:r>
        <w:rPr>
          <w:b/>
          <w:lang w:val="uk-UA"/>
        </w:rPr>
        <w:t>Про державну статистику</w:t>
      </w:r>
      <w:r>
        <w:rPr>
          <w:bCs/>
          <w:sz w:val="28"/>
          <w:szCs w:val="28"/>
          <w:lang w:val="uk-UA"/>
        </w:rPr>
        <w:t>”</w:t>
      </w:r>
      <w:r>
        <w:rPr>
          <w:b/>
          <w:lang w:val="uk-UA"/>
        </w:rPr>
        <w:t xml:space="preserve"> передбачено річну звітність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ab/>
      </w:r>
      <w:r>
        <w:rPr>
          <w:b/>
          <w:color w:val="000000"/>
          <w:lang w:val="uk-UA"/>
        </w:rPr>
        <w:t>*))-статистичний облік за 9 місяців 2011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59:00Z</dcterms:created>
  <dc:creator>terminal_46</dc:creator>
  <dc:description/>
  <cp:keywords/>
  <dc:language>en-US</dc:language>
  <cp:lastModifiedBy>Яковлєв Тарас</cp:lastModifiedBy>
  <cp:lastPrinted>2012-02-08T15:32:00Z</cp:lastPrinted>
  <dcterms:modified xsi:type="dcterms:W3CDTF">2012-02-13T08:12:00Z</dcterms:modified>
  <cp:revision>168</cp:revision>
  <dc:subject/>
  <dc:title>Форма  ОПЕСРР                                                                                                                                                                                                                                          Додаток</dc:title>
</cp:coreProperties>
</file>